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841535241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782459969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549827873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298393555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091929690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