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999340653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389749916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41713293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185003618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2146136050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605147619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429181921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783332591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034524853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