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325566865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729909539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