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45429434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32640652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